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4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</w:rPr>
      </w:pPr>
      <w:r>
        <w:rPr>
          <w:rFonts w:cs="Times New Roman"/>
          <w:bCs w:val="false"/>
          <w:i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5 июля 2011 г.  №25/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/>
      </w:pPr>
      <w:r>
        <w:rPr>
          <w:b/>
          <w:sz w:val="28"/>
        </w:rPr>
        <w:t>от 04.02.2011г. №20/1 «Об утверждении размера и срока внесения арендной платы за земли, находящиеся в муниципальной собственности муниципального образования г.Владикавказ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обеспечения эффективного использования земельных участков, находящихся в муниципальной собственности, в соответствии с пунктом 3 статьи 65 Земельного кодекса Российской Федерации и Уставом муниципального образования г.Владикавказ, двадцать пя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я №1 к решению Собрания представителей г.Владикавказ от 04.02.2011г. №20/1 «Коэффициент К (в процентах) к кадастровой стоимости земельных участков для определения размера арендной платы за земельные участки, находящиеся в муниципальной собственности г. Владикавказ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аздел 5 «Земельные участки, предназначенные для размещения объектов торговли, общественного питания и бытового обслуживания» графу 2 (состав вида разрешенного использования) дополнить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емельные участки для содержания объектов по оказанию спортивно - оздоровительных и досуговых услуг населению с коэффициентом К (в процентах) равным 0,13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7 «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 физической культуры и спорта, культуры, искусства, религии» в пункте 8 графы 2 (состав вида разрешенного использования) после слов «Земельные участки выставок, музеев;» слова «Земельные участки парков (культуры и отдыха);»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здел 7 «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 физической культуры и спорта, культуры, искусства, религии» графу 2 (состав вида разрешенного использования) дополнить пунктом 9 в следующей редакции: «Земельные участки парков (культуры и отдыха), зоны культурно – массового отдыха» с установлением коэффициента К (в процентах) 0,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sz w:val="28"/>
          <w:szCs w:val="28"/>
        </w:rPr>
        <w:t>Внести в Приложения №2 к решению Собрания представителей г.Владикавказ от 04.02.2011г. №20/1 «Фиксированная арендная плата за земельные участки, предоставленные  в аренду под размещение объектов розничной торговли и оказание услуг  населению в некапитальных зданиях, строениях, сооружениях, а также необустроенных или частично обустроенных местах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после слов «или частично обустроенных местах» дополнить словами «(рублей за квадратный метр в месяц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ункт 18 «Оказание развлекательных услуг, зоопарки, цирки, аттракционы (передвижные и стационарные объекты)» изложить в следующей редакции: «Оказания развлекательных услуг, передвижные зоопарки, цирки, аттракционы, луна – пар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 истечении 10 дней со дня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Зангиева Ч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ваказ                                                               </w:t>
        <w:tab/>
        <w:tab/>
        <w:t>Б. Ико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0" w:right="846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5:00Z</dcterms:created>
  <dc:creator>User</dc:creator>
  <dc:description/>
  <cp:keywords/>
  <dc:language>en-US</dc:language>
  <cp:lastModifiedBy>User</cp:lastModifiedBy>
  <cp:lastPrinted>2011-07-05T16:46:00Z</cp:lastPrinted>
  <dcterms:modified xsi:type="dcterms:W3CDTF">2011-07-07T07:05:00Z</dcterms:modified>
  <cp:revision>17</cp:revision>
  <dc:subject/>
  <dc:title/>
</cp:coreProperties>
</file>